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итањ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е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комплексних једињењ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правила за давање назива комплексима у случају комплексног катјо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правила за давање назива комплексима у случају комплексног анјо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менклатура анјонских лигана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менклатура неутралних лигана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менклатура катјонских лигана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и назив комплексним једињењима на основу дате структуре комплекс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исати формуле комплексних једињења на основу датих назива комплекс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Хапто конвенциј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нуклеарни комплекси са мостним лиганди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шавање задатака из дате области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4:00Z</dcterms:created>
  <dc:creator>user</dc:creator>
  <dc:description/>
  <cp:keywords/>
  <dc:language>en-US</dc:language>
  <cp:lastModifiedBy>Gordana Radic</cp:lastModifiedBy>
  <dcterms:modified xsi:type="dcterms:W3CDTF">2018-07-25T09:14:00Z</dcterms:modified>
  <cp:revision>8</cp:revision>
  <dc:subject/>
  <dc:title>Питања за осму наставну недељу</dc:title>
</cp:coreProperties>
</file>